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color w:val="FF0000"/>
        </w:rPr>
      </w:pPr>
      <w:r>
        <w:rPr>
          <w:color w:val="FF0000"/>
        </w:rPr>
        <w:t>Susana Pinto – Reflection # 1</w:t>
      </w:r>
    </w:p>
    <w:p>
      <w:pPr>
        <w:pStyle w:val="Normal"/>
        <w:ind w:firstLine="720"/>
        <w:rPr>
          <w:sz w:val="20"/>
          <w:szCs w:val="20"/>
        </w:rPr>
      </w:pPr>
      <w:r>
        <w:rPr>
          <w:sz w:val="20"/>
          <w:szCs w:val="20"/>
        </w:rPr>
        <w:t>Our course objectives are directly affiliated with the four themes that revolve around The School of Education’s Conceptual Framework. Faculty at Brooklyn College agreed that these following key points stood out among many important factors that deal with education and preparing educators to effectively perform within the school system; diversity, social justice, collaboration, and critical self-evaluation.  The Conceptual Framework is the guide that moves each education class in the right direction, these themes focus on the values and commitments within education and the standards that the NYS Education Department has set up. It is reflected in the assessments, rubrics, and in our very own course objectives.  In our course objectives we have to adhere to specific components just like in teaching you will have to adhere to the standards.</w:t>
      </w:r>
    </w:p>
    <w:p>
      <w:pPr>
        <w:pStyle w:val="Normal"/>
        <w:ind w:firstLine="720"/>
        <w:rPr/>
      </w:pPr>
      <w:r>
        <w:rPr>
          <w:sz w:val="20"/>
          <w:szCs w:val="20"/>
        </w:rPr>
        <w:t xml:space="preserve">What we are taught within the Education Department at Brooklyn College is to strive for excellence and to fully use the resources that are available to us. Teaching in New York City is not the easiest of tasks, so this program tries to prepare you for the many challenges that we will have to face. In this program and when teaching we have to make a commitment to understand and value human differences and help one another. If teachers all worked collectively to share information and resources it would be a wonderful tool.  However, even with so much diversity in NYC you often see segregated communities within a school. I have to say that my experience either during my observations or during subbing have not been successful ones; where I have seen any type of collaboration. I’ve noticed that if an established teacher at a school doesn’t know you, they really don’t want anything to do with you. It’s as if you are a bother to them. If they cannot be bothered with other colleagues, how can they value diversity?  This attitude affects students negatively. I believe all teachers should have open minds and work together for the common goal of educating a productive citizen one day. </w:t>
      </w:r>
    </w:p>
    <w:p>
      <w:pPr>
        <w:pStyle w:val="Normal"/>
        <w:ind w:firstLine="720"/>
        <w:rPr>
          <w:sz w:val="20"/>
          <w:szCs w:val="20"/>
        </w:rPr>
      </w:pPr>
      <w:r>
        <w:rPr>
          <w:sz w:val="20"/>
          <w:szCs w:val="20"/>
        </w:rPr>
        <w:t xml:space="preserve">In this course we have to demonstrate an understanding for ethical issues, just like the Framework wants us to understand and try to stop social injustice. In a commitment to stop injustices issues with technology exist.  We can see that obviously these four themes are inter-related by the arguments that are brought up and combined together with other topics. There are many inequalities that face the students, gender, race, socio-economic, etc. I have been to schools where each student had a laptop in the classroom and then I have been to schools that only had two or three computers in the classroom, but to top it off only one worked.  Maybe our action research for this class can be the basis of a solution for one of these ethical issues. </w:t>
      </w:r>
    </w:p>
    <w:p>
      <w:pPr>
        <w:pStyle w:val="Normal"/>
        <w:ind w:firstLine="720"/>
        <w:rPr>
          <w:sz w:val="20"/>
          <w:szCs w:val="20"/>
        </w:rPr>
      </w:pPr>
      <w:r>
        <w:rPr>
          <w:sz w:val="20"/>
          <w:szCs w:val="20"/>
        </w:rPr>
        <w:t>Our role as pedagogues is to expand and deepen our knowledge and to always self-reflect on our work; how else do we grow as mentors and teachers and help our students do the same? The Conceptual Framework provides the foundation, but we as individuals have to apply ourselves and combine everything we’ve learned and continue to learn. Teachers should not only set goals for students, but should have goals for themselves. Teaching shouldn’t be seen as just a paycheck, it is a lifestyle that you are choosing. Therefore, if you are choosing this, aim to do it well.</w:t>
      </w:r>
    </w:p>
    <w:p>
      <w:pPr>
        <w:pStyle w:val="Normal"/>
        <w:ind w:firstLine="720"/>
        <w:rPr>
          <w:sz w:val="20"/>
          <w:szCs w:val="20"/>
        </w:rPr>
      </w:pPr>
      <w:r>
        <w:rPr>
          <w:sz w:val="20"/>
          <w:szCs w:val="20"/>
        </w:rPr>
      </w:r>
    </w:p>
    <w:p>
      <w:pPr>
        <w:pStyle w:val="Normal"/>
        <w:rPr>
          <w:rFonts w:cs="Arial"/>
          <w:b/>
          <w:b/>
          <w:color w:val="000000"/>
          <w:sz w:val="13"/>
          <w:szCs w:val="13"/>
        </w:rPr>
      </w:pPr>
      <w:r>
        <w:rPr>
          <w:rFonts w:cs="Arial"/>
          <w:b/>
          <w:color w:val="000000"/>
          <w:sz w:val="13"/>
          <w:szCs w:val="13"/>
        </w:rPr>
        <w:t>Reference:</w:t>
      </w:r>
    </w:p>
    <w:p>
      <w:pPr>
        <w:pStyle w:val="Normal"/>
        <w:widowControl/>
        <w:bidi w:val="0"/>
        <w:spacing w:lineRule="auto" w:line="276" w:before="0" w:after="200"/>
        <w:rPr/>
      </w:pPr>
      <w:r>
        <w:rPr>
          <w:rFonts w:cs="Arial"/>
          <w:color w:val="000000"/>
          <w:sz w:val="13"/>
          <w:szCs w:val="13"/>
        </w:rPr>
        <w:t xml:space="preserve">Gallagher, W. (2008). </w:t>
      </w:r>
      <w:r>
        <w:rPr>
          <w:rStyle w:val="Emphasis"/>
          <w:rFonts w:cs="Arial"/>
          <w:color w:val="000000"/>
          <w:sz w:val="13"/>
          <w:szCs w:val="13"/>
        </w:rPr>
        <w:t>The School of Education Conceptual Framework</w:t>
      </w:r>
      <w:r>
        <w:rPr>
          <w:rFonts w:cs="Arial"/>
          <w:color w:val="000000"/>
          <w:sz w:val="13"/>
          <w:szCs w:val="13"/>
        </w:rPr>
        <w:t xml:space="preserve">. Retrieved on September 8, 2009, from City University of New York Brooklyn College Web site: </w:t>
      </w:r>
      <w:hyperlink r:id="rId2">
        <w:r>
          <w:rPr>
            <w:rStyle w:val="InternetLink"/>
            <w:rFonts w:cs="Arial"/>
            <w:sz w:val="13"/>
            <w:szCs w:val="13"/>
          </w:rPr>
          <w:t xml:space="preserve">http://depthome.brooklyn.cuny.edu/schooled/Conframe.htm </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pthome.brooklyn.cuny.edu/schooled/Conframe.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7:44:00Z</dcterms:created>
  <dc:creator>Default</dc:creator>
  <dc:description/>
  <cp:keywords/>
  <dc:language>en-US</dc:language>
  <cp:lastModifiedBy>Default</cp:lastModifiedBy>
  <dcterms:modified xsi:type="dcterms:W3CDTF">2009-09-10T19:15:00Z</dcterms:modified>
  <cp:revision>5</cp:revision>
  <dc:subject/>
  <dc:title/>
</cp:coreProperties>
</file>